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Mõniste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Mõniste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Mõniste küla puurkaev, kat nr 10951, passi nr 6736, Kesk-Devon (D2), 66,8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 11,3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Mõniste sotsiaalkeskus (märts ja november), 2 korda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Mõniste sotsiaalkeskus (novembrikuu) 2024a, 1 kord 6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098"/>
        <w:gridCol w:w="140"/>
        <w:gridCol w:w="828"/>
        <w:gridCol w:w="1098"/>
        <w:gridCol w:w="1098"/>
        <w:gridCol w:w="1502"/>
        <w:gridCol w:w="104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Tehtud süva/a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63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42:00Z</dcterms:created>
  <dc:creator>kasutaja</dc:creator>
  <dc:description/>
  <cp:keywords/>
  <dc:language>en-US</dc:language>
  <cp:lastModifiedBy>Rouge Kommunaalteenus</cp:lastModifiedBy>
  <cp:lastPrinted>2019-05-31T15:56:00Z</cp:lastPrinted>
  <dcterms:modified xsi:type="dcterms:W3CDTF">2024-03-22T07:41:00Z</dcterms:modified>
  <cp:revision>16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5436349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d aastateks 2024-202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